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939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93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rainian Cup - 2012</w:t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05.2012 - 20.05.2012</w:t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І Д клас, Lat</w:t>
            </w:r>
          </w:p>
        </w:tc>
        <w:tc>
          <w:tcPr>
            <w:tcW w:w="9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09"/>
        <w:gridCol w:w="2304"/>
      </w:tblGrid>
      <w:tr>
        <w:trPr/>
        <w:tc>
          <w:tcPr>
            <w:tcW w:w="4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Голейко Іван, Миколаїв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робець Вікторія, Хмельницький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Дуда-Марчук Ірина, Тернопіль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ицак Юля, Тернопіль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</w:tr>
      <w:tr>
        <w:trPr/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Фурман Олена, Хмельницький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74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630"/>
        <w:gridCol w:w="1585"/>
        <w:gridCol w:w="1489"/>
        <w:gridCol w:w="1377"/>
        <w:gridCol w:w="1029"/>
        <w:gridCol w:w="2844"/>
      </w:tblGrid>
      <w:tr>
        <w:trPr>
          <w:tblHeader w:val="true"/>
        </w:trPr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н Рустік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чук Анн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вчар Назар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ненко Ян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арь Микола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тон Валері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яс Дмитро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йко Юлі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городний Владислав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щишин Ольга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бацький Олександр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женьовська Марі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енишин Олександр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имків Анастасі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есніков Володимир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ценюк Анастасія</w:t>
            </w:r>
          </w:p>
        </w:tc>
        <w:tc>
          <w:tcPr>
            <w:tcW w:w="1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2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рман Олена,Бідюк Дмитро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09"/>
        <w:gridCol w:w="3122"/>
      </w:tblGrid>
      <w:tr>
        <w:trPr/>
        <w:tc>
          <w:tcPr>
            <w:tcW w:w="590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5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-XXX</w:t>
                  </w:r>
                </w:p>
              </w:tc>
            </w:tr>
            <w:tr>
              <w:trPr/>
              <w:tc>
                <w:tcPr>
                  <w:tcW w:w="5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6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-X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5 4 2 6 5 1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6 3 3 5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5 5 3 2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3 6 6 4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2 4 2 3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6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5 6 6 4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6 3 4 4 6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4 2 3 5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3 6 3 5 1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2 2 5 2 3 6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2 5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4 3 6 5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6 3 4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5 5 5 2 3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6 2 3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2 2 6 4 4 4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1 1 1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5 3 3 6 5 1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6 5 6 5 6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4 4 5 4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1 6 2 3 2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4 1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2 1 1 2 1 6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22" w:type="dxa"/>
            <w:tcBorders/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46:00Z</dcterms:created>
  <dc:creator>Taras</dc:creator>
  <dc:description/>
  <cp:keywords/>
  <dc:language>en-US</dc:language>
  <cp:lastModifiedBy>Taras</cp:lastModifiedBy>
  <dcterms:modified xsi:type="dcterms:W3CDTF">2012-05-20T11:47:00Z</dcterms:modified>
  <cp:revision>4</cp:revision>
  <dc:subject/>
  <dc:title>Протокол - Ukrainian Cup - 2012 - Юніори ІІ Д клас - Lat</dc:title>
</cp:coreProperties>
</file>